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UkrainianBaltica;Times New Roman" w:ascii="UkrainianBaltica;Times New Roman" w:hAnsi="UkrainianBaltica;Times New Roman"/>
          <w:lang w:val="uk-UA" w:eastAsia="en-US"/>
        </w:rPr>
        <w:drawing>
          <wp:inline distT="0" distB="0" distL="0" distR="0">
            <wp:extent cx="43751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ІЧНЯНСЬКА МІСЬКА РАДА</w:t>
      </w:r>
    </w:p>
    <w:p>
      <w:pPr>
        <w:pStyle w:val="Heading2"/>
        <w:rPr>
          <w:b w:val="false"/>
          <w:b w:val="false"/>
          <w:spacing w:val="20"/>
          <w:sz w:val="32"/>
          <w:szCs w:val="32"/>
        </w:rPr>
      </w:pPr>
      <w:r>
        <w:rPr>
          <w:b w:val="false"/>
          <w:spacing w:val="20"/>
          <w:sz w:val="32"/>
          <w:szCs w:val="32"/>
        </w:rPr>
      </w:r>
    </w:p>
    <w:p>
      <w:pPr>
        <w:pStyle w:val="Heading2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листопада 2022 року                         м. Ічня                                              № </w:t>
      </w:r>
      <w:r>
        <w:rPr>
          <w:color w:val="000000"/>
          <w:sz w:val="28"/>
          <w:szCs w:val="28"/>
          <w:lang w:val="uk-UA"/>
        </w:rPr>
        <w:t xml:space="preserve"> 18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76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Про затвердження графіку роботи </w:t>
      </w:r>
    </w:p>
    <w:p>
      <w:pPr>
        <w:pStyle w:val="1"/>
        <w:spacing w:lineRule="auto" w:line="276" w:before="0" w:after="2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ацівників ЦНАП на </w:t>
        <w:tab/>
        <w:t>грудень 2022 року</w:t>
      </w:r>
    </w:p>
    <w:p>
      <w:pPr>
        <w:pStyle w:val="1"/>
        <w:spacing w:lineRule="auto" w:line="276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статті 11 Закону України «Про адміністративні послуги», з урахуванням рішень </w:t>
      </w:r>
      <w:r>
        <w:rPr>
          <w:bCs/>
          <w:iCs/>
          <w:sz w:val="28"/>
          <w:szCs w:val="28"/>
          <w:lang w:val="uk-UA"/>
        </w:rPr>
        <w:t xml:space="preserve">сорок восьмої (позачергової) </w:t>
      </w:r>
      <w:r>
        <w:rPr>
          <w:bCs/>
          <w:iCs/>
          <w:color w:val="000000"/>
          <w:sz w:val="28"/>
          <w:szCs w:val="28"/>
          <w:lang w:val="uk-UA"/>
        </w:rPr>
        <w:t xml:space="preserve">сесії сьомого скликання Ічнянської міської ради від 26.05.2020 року </w:t>
      </w:r>
      <w:r>
        <w:rPr>
          <w:sz w:val="28"/>
          <w:szCs w:val="28"/>
          <w:lang w:val="uk-UA"/>
        </w:rPr>
        <w:t xml:space="preserve">№ 4199 –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«Про прийняття проєкту рішення Ічнянської міської ради «Про затвердження Регламенту роботи відділу «Центр надання адміністративних послуг» Ічнянської міської ради»», № 4200 –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«Про затвердження Концепції вдосконалення системи надання адміністративних послуг і розвитку Центру надання адміністративних послуг Ічнянської міської ради», рішення </w:t>
      </w:r>
      <w:r>
        <w:rPr>
          <w:color w:val="000000"/>
          <w:sz w:val="28"/>
          <w:szCs w:val="28"/>
          <w:lang w:val="uk-UA"/>
        </w:rPr>
        <w:t>третьої</w:t>
      </w:r>
      <w:r>
        <w:rPr>
          <w:sz w:val="28"/>
          <w:szCs w:val="28"/>
          <w:lang w:val="uk-UA"/>
        </w:rPr>
        <w:t xml:space="preserve"> позачергової сесії восьмого скликання Ічнянської міської ради від 29 грудня 2020 року </w:t>
      </w:r>
      <w:r>
        <w:rPr>
          <w:color w:val="000000"/>
          <w:sz w:val="28"/>
          <w:szCs w:val="28"/>
          <w:lang w:val="uk-UA"/>
        </w:rPr>
        <w:t>№ 84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lang w:val="uk-UA"/>
        </w:rPr>
        <w:t>Про внесення змін до рішення сорок восьмої сесії Ічнянської міської ради сьомого скликання від 26.05.2020 року №4201-</w:t>
      </w:r>
      <w:r>
        <w:rPr>
          <w:bCs/>
          <w:color w:val="000000"/>
          <w:sz w:val="28"/>
          <w:szCs w:val="28"/>
        </w:rPr>
        <w:t>VII</w:t>
      </w:r>
      <w:r>
        <w:rPr>
          <w:bCs/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утворення відділу «Центр надання адміністративних послуг» Ічнянської міської ради та затвердження Положення про нього»</w:t>
      </w:r>
      <w:r>
        <w:rPr>
          <w:color w:val="000000"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з метою організації надання адміністративних послуг через відділ «Центр надання адміністративних послуг» Ічнянської міської ради, керуючись пунктом 20 частини четвертої статті 42 Закону України «Про місцеве самоврядування в Україні»,</w:t>
      </w:r>
    </w:p>
    <w:p>
      <w:pPr>
        <w:pStyle w:val="Normal"/>
        <w:spacing w:before="240" w:after="240"/>
        <w:ind w:firstLine="567"/>
        <w:jc w:val="both"/>
        <w:rPr>
          <w:lang w:val="uk-UA"/>
        </w:rPr>
      </w:pPr>
      <w:r>
        <w:rPr>
          <w:b/>
          <w:lang w:val="uk-UA"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афік роботи працівників відділу «Центр надання адміністративних послуг» Ічнянської міської ради на грудень 2022 року згідно Додатків 1-10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лена БУТУРЛИМ</w:t>
      </w:r>
    </w:p>
    <w:p>
      <w:pPr>
        <w:pStyle w:val="Normal"/>
        <w:ind w:firstLine="538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 xml:space="preserve">Додаток 1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від 28 листопада 2022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180</w:t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афік роботи адміністратора від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Центр надання адміністративних послуг» Ічнянської міської ради – </w:t>
      </w:r>
    </w:p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рендар Катерини Володимирівни  </w:t>
      </w:r>
    </w:p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84"/>
        <w:gridCol w:w="2552"/>
        <w:gridCol w:w="2552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а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нь тиж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ини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ідня перерв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Начальник відділу «Центр нада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адміністративних послуг» міської ради                                                      Зорина РАДЧЕНКО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 xml:space="preserve">Додаток 2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від 28 листопада 2022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180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афік роботи адміністратора від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Центр надання адміністративних послуг» Ічнянської міської ради – </w:t>
      </w:r>
    </w:p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айдан Оксани Миколаївни 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84"/>
        <w:gridCol w:w="2552"/>
        <w:gridCol w:w="2552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а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нь тиж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ини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ідня перерв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Начальник відділу «Центр нада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адміністративних послуг» міської ради                                                      Зорина РАДЧЕНКО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 xml:space="preserve">Додаток 3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від 28 листопада 2022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180</w:t>
      </w:r>
    </w:p>
    <w:p>
      <w:pPr>
        <w:pStyle w:val="Normal"/>
        <w:ind w:firstLine="5954"/>
        <w:rPr>
          <w:rStyle w:val="Style16"/>
          <w:lang w:val="uk-UA"/>
        </w:rPr>
      </w:pPr>
      <w:r>
        <w:rPr>
          <w:bCs/>
          <w:lang w:val="uk-UA"/>
        </w:rPr>
      </w:r>
    </w:p>
    <w:p>
      <w:pPr>
        <w:pStyle w:val="Normal"/>
        <w:ind w:firstLine="5954"/>
        <w:rPr>
          <w:rStyle w:val="Style16"/>
          <w:bCs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афік роботи адміністратора від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Центр надання адміністративних послуг» Ічнянської міської ради –</w:t>
      </w:r>
    </w:p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аріцької Євгенії Володимирівни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84"/>
        <w:gridCol w:w="2552"/>
        <w:gridCol w:w="2552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а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нь тиж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ини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ідня перерв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11.00 до 2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З 15.00 до 16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Начальник відділу «Центр нада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адміністративних послуг» міської ради                                                      Зорина РАДЧЕНКО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Додаток 4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від 28 листопада 2022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180</w:t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афік роботи адміністратора від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Центр надання адміністративних послуг» Ічнянської міської ради – </w:t>
      </w:r>
    </w:p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говенко Тамари Миколаївни  </w:t>
      </w:r>
    </w:p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84"/>
        <w:gridCol w:w="2552"/>
        <w:gridCol w:w="2552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а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нь тиж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ини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ідня перерв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11.00 до 2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З 15.00 до 16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Начальник відділу «Центр нада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адміністративних послуг» міської ради                                                      Зорина РАДЧЕНКО</w:t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Додаток 5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від 28 листопада 2022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180</w:t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афік роботи адміністратора від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Центр надання адміністративних послуг» Ічнянської міської ради – </w:t>
      </w:r>
    </w:p>
    <w:p>
      <w:pPr>
        <w:pStyle w:val="Normal"/>
        <w:spacing w:before="0" w:after="240"/>
        <w:jc w:val="center"/>
        <w:rPr/>
      </w:pPr>
      <w:r>
        <w:rPr>
          <w:b/>
          <w:lang w:val="uk-UA"/>
        </w:rPr>
        <w:t xml:space="preserve">Швець Олени Валеріївн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84"/>
        <w:gridCol w:w="2552"/>
        <w:gridCol w:w="2552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а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нь тиж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ини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ідня перерв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2.00 до 13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Начальник відділу «Центр нада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адміністративних послуг» міської ради                                                      Зорина РАДЧЕНКО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Додаток 6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від 28 листопада 2022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180</w:t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афік роботи адміністратора від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Центр надання адміністративних послуг» Ічнянської міської ради – </w:t>
      </w:r>
    </w:p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ебенюк Олени Віталіївни 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84"/>
        <w:gridCol w:w="2552"/>
        <w:gridCol w:w="2552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а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нь тиж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ини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ідня перерв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11.00 до 2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З 15.00 до 16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Начальник відділу «Центр нада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адміністративних послуг» міської ради                                                      Зорина РАДЧЕНКО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Додаток 7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від 28 листопада 2022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180</w:t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 роботи начальника відділ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Центр надання адміністративних послуг» Ічнянської міської ради – </w:t>
      </w:r>
    </w:p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адченко Зорини Олександрівни 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84"/>
        <w:gridCol w:w="2552"/>
        <w:gridCol w:w="2552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а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нь тиж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ини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ідня перерв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Міський голова                                                                                 Олена БУТУРЛИМ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Додаток 8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від 28 листопада 2022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180</w:t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рафік роботи державного реєстратора від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Центр надання адміністративних послуг» Ічнянської міської ради – </w:t>
      </w:r>
    </w:p>
    <w:p>
      <w:pPr>
        <w:pStyle w:val="Normal"/>
        <w:spacing w:before="0" w:after="240"/>
        <w:jc w:val="center"/>
        <w:rPr/>
      </w:pPr>
      <w:r>
        <w:rPr>
          <w:b/>
          <w:lang w:val="uk-UA"/>
        </w:rPr>
        <w:t xml:space="preserve">Журавель Антоніни Олександрівни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84"/>
        <w:gridCol w:w="2552"/>
        <w:gridCol w:w="2552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а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нь тиж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ини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ідня перерв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11.00 до 2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З 15.00 до 16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Начальник відділу «Центр нада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адміністративних послуг» міської ради                                                      Зорина РАДЧЕНКО</w:t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Додаток 9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від 28 листопада 2022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180</w:t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рафік роботи державного реєстратора від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Центр надання адміністративних послуг» Ічнянської міської ради – </w:t>
      </w:r>
    </w:p>
    <w:p>
      <w:pPr>
        <w:pStyle w:val="Normal"/>
        <w:spacing w:before="0" w:after="240"/>
        <w:jc w:val="center"/>
        <w:rPr/>
      </w:pPr>
      <w:r>
        <w:rPr>
          <w:b/>
          <w:lang w:val="uk-UA"/>
        </w:rPr>
        <w:t>Водоп</w:t>
      </w:r>
      <w:r>
        <w:rPr>
          <w:b/>
        </w:rPr>
        <w:t>’</w:t>
      </w:r>
      <w:r>
        <w:rPr>
          <w:b/>
          <w:lang w:val="uk-UA"/>
        </w:rPr>
        <w:t xml:space="preserve">янової Людмили Вікторівни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84"/>
        <w:gridCol w:w="2552"/>
        <w:gridCol w:w="2552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а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нь тиж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ини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ідня перерв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Начальник відділу «Центр нада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адміністративних послуг» міської ради                                                      Зорина РАДЧЕНКО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>Додаток 10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>до розпорядження міського голови</w:t>
      </w:r>
    </w:p>
    <w:p>
      <w:pPr>
        <w:pStyle w:val="Normal"/>
        <w:ind w:firstLine="5387"/>
        <w:rPr/>
      </w:pPr>
      <w:r>
        <w:rPr>
          <w:bCs/>
          <w:lang w:val="uk-UA"/>
        </w:rPr>
        <w:t xml:space="preserve">від 28 листопада 2022 </w:t>
      </w:r>
    </w:p>
    <w:p>
      <w:pPr>
        <w:pStyle w:val="Normal"/>
        <w:ind w:firstLine="5387"/>
        <w:rPr>
          <w:bCs/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180</w:t>
      </w:r>
    </w:p>
    <w:p>
      <w:pPr>
        <w:pStyle w:val="Normal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Графік роботи державного реєстратора від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Центр надання адміністративних послуг» Ічнянської міської ради – </w:t>
      </w:r>
    </w:p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b/>
          <w:lang w:val="uk-UA"/>
        </w:rPr>
        <w:t>Свиридович Ірини Григорівн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84"/>
        <w:gridCol w:w="2552"/>
        <w:gridCol w:w="2552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а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нь тиж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ини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ідня перерв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і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неді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8.00 до 17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13.00 до 14.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Начальник відділу «Центр нада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адміністративних послуг» міської ради                                                      Зорина РАД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сновной текст Знак"/>
    <w:qFormat/>
    <w:rPr>
      <w:rFonts w:eastAsia="MS Mincho;MS Gothic"/>
      <w:sz w:val="28"/>
      <w:szCs w:val="24"/>
    </w:rPr>
  </w:style>
  <w:style w:type="character" w:styleId="Style15">
    <w:name w:val="Без интервала Знак"/>
    <w:qFormat/>
    <w:rPr>
      <w:rFonts w:eastAsia="Calibri"/>
      <w:sz w:val="28"/>
      <w:szCs w:val="22"/>
    </w:rPr>
  </w:style>
  <w:style w:type="character" w:styleId="Style16">
    <w:name w:val="Сильная ссылка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MS Mincho;MS Gothic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34:00Z</dcterms:created>
  <dc:creator>Сергій</dc:creator>
  <dc:description/>
  <cp:keywords/>
  <dc:language>en-US</dc:language>
  <cp:lastModifiedBy>Admin</cp:lastModifiedBy>
  <cp:lastPrinted>2022-08-25T18:32:00Z</cp:lastPrinted>
  <dcterms:modified xsi:type="dcterms:W3CDTF">2023-01-05T14:56:00Z</dcterms:modified>
  <cp:revision>5</cp:revision>
  <dc:subject/>
  <dc:title>Додаток 3</dc:title>
</cp:coreProperties>
</file>